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 3U1-08 CLASS CONTRAC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Teach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away and work is due, leave instructions on how/when to hand it in with supply teach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expect us to act like grade 11s, don’t treat us like ki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mit when you’re wrong, or don’t know the answer to a ques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able to discuss returned work and how to improve on future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lessons engag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opportunities for students to make-up marks on assignments they didn’t p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y organiz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ch concrete skills and top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multiple options for the completion of assignments where possib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Stud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 like grade 11s – listen when the teacher is talking, work when you need to 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y organiz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ssignments are due bring them in the day they’re d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honest when asking for extens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talk over the teacher or other students when they’re speaking to the cl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on time – school late policy will be uphel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to class prepa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t outside the room, but check in fir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ods and cell phones may be used quietly during independent work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spect other students, teachers, and propert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22:00Z</dcterms:created>
  <dc:creator>Marvin Mauer</dc:creator>
  <dc:description/>
  <cp:keywords/>
  <dc:language>en-US</dc:language>
  <cp:lastModifiedBy>Marvin Mauer</cp:lastModifiedBy>
  <dcterms:modified xsi:type="dcterms:W3CDTF">2012-09-06T23:28:00Z</dcterms:modified>
  <cp:revision>1</cp:revision>
  <dc:subject/>
  <dc:title>ENG 3U1-08 CLASS CONTRACT</dc:title>
</cp:coreProperties>
</file>